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41" w:leader="none"/>
        </w:tabs>
        <w:suppressAutoHyphens w:val="true"/>
        <w:ind w:firstLine="720"/>
        <w:jc w:val="center"/>
        <w:rPr>
          <w:b/>
          <w:b/>
        </w:rPr>
      </w:pPr>
      <w:r>
        <w:rPr>
          <w:b/>
        </w:rPr>
        <w:t>Условия проведения</w:t>
      </w:r>
    </w:p>
    <w:p>
      <w:pPr>
        <w:pStyle w:val="Normal"/>
        <w:tabs>
          <w:tab w:val="clear" w:pos="708"/>
          <w:tab w:val="left" w:pos="4141" w:leader="none"/>
        </w:tabs>
        <w:suppressAutoHyphens w:val="true"/>
        <w:ind w:firstLine="720"/>
        <w:jc w:val="center"/>
        <w:rPr/>
      </w:pPr>
      <w:r>
        <w:rPr>
          <w:b/>
        </w:rPr>
        <w:t>конкурса на звание «Лучший сварщик ЮФО 201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сварщики, для которых профессия является основной, а такж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еющие медицинское заключение об отсутствии противопоказаний к выполнению работ по основной профессии, в соответствии с Приказом Минздравсоцразвития РФ от 12.04.2011 N 302н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ученные и аттестованные по безопасным методам и приемам выполнения работ в объеме инструкций, отнесенных к их трудовым обязанностям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имеющие удостоверение </w:t>
      </w:r>
      <w:r>
        <w:rPr>
          <w:sz w:val="28"/>
          <w:szCs w:val="28"/>
        </w:rPr>
        <w:t>сварщика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еющие удостоверение о прохождении пож.тех минимум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2. Конкурс проводится в два этапа: 1-й этап – проверка теоретических знаний участников; 2-й этап – выполнение участниками практического задания с соблюдением ими требований безопасно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актическое задание выполняется на основании карт технологического процесса сварки контрольного сварного соедин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Всем участникам явиться со своими костюмами сварщика и с документами указанными в пункте 1.1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center"/>
        <w:rPr/>
      </w:pPr>
      <w:r>
        <w:rPr>
          <w:b/>
          <w:sz w:val="28"/>
          <w:szCs w:val="28"/>
        </w:rPr>
        <w:t>2. Организация проведения конкурс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частников конкурса оценивает конкурсная комисс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ведении итогов учитываютс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навык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сварк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безопасности при проведении сварочных работ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результаты визуально-измерительного контроля (ВИК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2. По результатам жеребьевки каждому сварщику присваивается индивидуальный номер участни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3. В ходе проведения конкурса все сваренные конкурсные образцы подвергаются визуальному измерительному контролю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бразцы, сваренные ручной дуговой сваркой, направляются для визуального измерительного контроля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актическое задание 2 этапа конкурс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ец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арка неповоротного стыкового соединения двух катушек труб</w:t>
        <w:br/>
        <w:t xml:space="preserve"> Ду159х6мм и Ду159х6мм в положении В – «вертикальное неповоротное при горизонтальном расположении осей труб, свариваемых без поворота»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del w:id="0" w:author="User" w:date="2015-06-08T14:00:00Z">
        <w:r>
          <w:rPr>
            <w:color w:val="000000"/>
            <w:sz w:val="28"/>
            <w:szCs w:val="28"/>
          </w:rPr>
          <w:drawing>
            <wp:inline distT="0" distB="0" distL="0" distR="0">
              <wp:extent cx="5053965" cy="191516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53965" cy="19151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Выполнение практического зад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6.1. На электродуговую сварку образца отводится 35 минут. За сваренный образец начисляется 100 балл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7. Критерии оценки участников конкурс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7.1. При превышении отведенного времени на выполнение практического задания снимается 2 (два) балла за 1 минуту просроченного времен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7.2. Изменение пространственного положения образца во время сварки не допускается, в противном случае участник отстраняется от свар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4. В процессе подготовки образца и последующей его сварки за нарушение требований безопасности может сниматься следующее количество балл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Техника безопасности и </w:t>
      </w:r>
    </w:p>
    <w:tbl>
      <w:tblPr>
        <w:tblW w:w="8858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6"/>
        <w:gridCol w:w="2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рушения техники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нимаемых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без рукав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бота без защитной мас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работка деталей без фиксирующих, зажимных устрой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 балла</w:t>
            </w:r>
          </w:p>
        </w:tc>
      </w:tr>
      <w:tr>
        <w:trPr>
          <w:trHeight w:val="2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соблюдение правил использования СИ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 балла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ок по визуальному измерительному контролю. Составление оценочной ведомости</w:t>
      </w:r>
    </w:p>
    <w:p>
      <w:pPr>
        <w:pStyle w:val="Normal"/>
        <w:shd w:fill="FFFFFF" w:val="clear"/>
        <w:suppressAutoHyphens w:val="true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4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изуальный измерительный контроль сварных соединений. </w:t>
      </w:r>
    </w:p>
    <w:p>
      <w:pPr>
        <w:pStyle w:val="Normal"/>
        <w:shd w:fill="FFFFFF" w:val="clear"/>
        <w:suppressAutoHyphens w:val="tru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 Визуальный измерительный контроль</w:t>
      </w:r>
    </w:p>
    <w:tbl>
      <w:tblPr>
        <w:tblW w:w="8264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7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дефект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нимаемых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ичие наружных трещин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ичие прожог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ичие наружных пор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ичие подрез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личие наплыв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ешуйчатость ш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прямолинейность ш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рушены геометрические размеры ш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провар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евое смещение свариваемых детале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о итогам проведения конкурса конкурсной комиссией производится оценка представленных результатов визуального измерительного контроля сваренных образцов и составляется сводная оценочная ведомость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850"/>
        <w:gridCol w:w="1134"/>
        <w:gridCol w:w="1134"/>
        <w:gridCol w:w="1985"/>
        <w:gridCol w:w="2268"/>
      </w:tblGrid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0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ind w:left="-522" w:firstLine="5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отчество участника конк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uppressAutoHyphens w:val="true"/>
              <w:ind w:lef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маемые баллы за Т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ремя электродуговой сварк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10" w:hanging="0"/>
              <w:jc w:val="center"/>
              <w:rPr/>
            </w:pPr>
            <w:r>
              <w:rPr>
                <w:sz w:val="18"/>
                <w:szCs w:val="18"/>
              </w:rPr>
              <w:t>Электродуговая сварка</w:t>
            </w:r>
          </w:p>
        </w:tc>
      </w:tr>
      <w:tr>
        <w:trPr>
          <w:trHeight w:val="3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0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</w:rPr>
              <w:t>Балл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за время и качество сварки</w:t>
            </w:r>
          </w:p>
        </w:tc>
      </w:tr>
      <w:tr>
        <w:trPr>
          <w:trHeight w:val="8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0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-117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. бал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ним. баллов по ВИК</w:t>
            </w:r>
          </w:p>
        </w:tc>
      </w:tr>
      <w:tr>
        <w:trPr>
          <w:trHeight w:val="5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spacing w:before="120" w:after="0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17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</w:t>
            </w:r>
          </w:p>
        </w:tc>
      </w:tr>
      <w:tr>
        <w:trPr>
          <w:trHeight w:val="5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spacing w:before="120" w:after="0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17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spacing w:before="120" w:after="0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120" w:after="0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117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3.4. Оценка теоретических знаний участников конкурса осуществляется из максимально возможных  20 баллов.За каждый неправильный ответ снимается 2 балла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3.5 Решением конкурсной комиссии определяются победители и призеры конкурса, набравшие наибольшее количество баллов по результатам двух этапов. При одинаковом количестве набранных баллов предпочтение отдается участнику, показавшему лучший результат по скорости выполнения задания.   </w:t>
      </w:r>
    </w:p>
    <w:sectPr>
      <w:type w:val="nextPage"/>
      <w:pgSz w:w="11906" w:h="16838"/>
      <w:pgMar w:left="964" w:right="42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  <w:color w:val="F16D1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0" w:hanging="27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29:00Z</dcterms:created>
  <dc:creator>pbot_04</dc:creator>
  <dc:description/>
  <cp:keywords/>
  <dc:language>en-US</dc:language>
  <cp:lastModifiedBy>User</cp:lastModifiedBy>
  <cp:lastPrinted>2016-06-27T09:08:00Z</cp:lastPrinted>
  <dcterms:modified xsi:type="dcterms:W3CDTF">2017-04-19T12:23:00Z</dcterms:modified>
  <cp:revision>49</cp:revision>
  <dc:subject/>
  <dc:title>ГОСУДАРСТВЕННОЕ УНИТАРНОЕ ПРЕДПРИЯТИЕ</dc:title>
</cp:coreProperties>
</file>